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 xml:space="preserve">LICENZE NAZIONALI - </w:t>
            </w:r>
            <w:r>
              <w:rPr>
                <w:sz w:val="22"/>
                <w:szCs w:val="22"/>
              </w:rPr>
              <w:t>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O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Marketing/Commerciale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settembre 2017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7/2018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8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632"/>
        <w:gridCol w:w="1075"/>
        <w:gridCol w:w="2671"/>
      </w:tblGrid>
      <w:tr>
        <w:trPr>
          <w:trHeight w:val="533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Indicare se il Responsabile Marketing/Commerciale è:</w:t>
            </w:r>
          </w:p>
        </w:tc>
      </w:tr>
      <w:tr>
        <w:trPr>
          <w:trHeight w:val="477" w:hRule="atLeast"/>
        </w:trPr>
        <w:tc>
          <w:tcPr>
            <w:tcW w:w="6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)</w:t>
            </w:r>
          </w:p>
        </w:tc>
        <w:tc>
          <w:tcPr>
            <w:tcW w:w="6632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>un dipendente / consulente esterno della società richiedente la Licenza</w:t>
              <w:tab/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rFonts w:cs="Arial"/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2238321562"/>
            <w:bookmarkStart w:id="1" w:name="__Fieldmark__0_2238321562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67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 xml:space="preserve">(compilare </w:t>
            </w:r>
            <w:r>
              <w:rPr>
                <w:rFonts w:cs="Arial"/>
                <w:b/>
                <w:sz w:val="20"/>
                <w:u w:val="single"/>
              </w:rPr>
              <w:t>solo</w:t>
            </w:r>
            <w:r>
              <w:rPr>
                <w:rFonts w:cs="Arial"/>
                <w:sz w:val="20"/>
              </w:rPr>
              <w:t xml:space="preserve"> Sezione A)</w:t>
            </w:r>
          </w:p>
        </w:tc>
      </w:tr>
      <w:tr>
        <w:trPr>
          <w:trHeight w:val="591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B)</w:t>
            </w:r>
          </w:p>
        </w:tc>
        <w:tc>
          <w:tcPr>
            <w:tcW w:w="66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società delegata dalla società richiedente la Licenza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rFonts w:cs="Arial"/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2238321562"/>
            <w:bookmarkStart w:id="3" w:name="__Fieldmark__1_2238321562"/>
            <w:bookmarkEnd w:id="3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 xml:space="preserve">(compilare </w:t>
            </w:r>
            <w:r>
              <w:rPr>
                <w:rFonts w:cs="Arial"/>
                <w:b/>
                <w:sz w:val="20"/>
                <w:u w:val="single"/>
              </w:rPr>
              <w:t>solo</w:t>
            </w:r>
            <w:r>
              <w:rPr>
                <w:rFonts w:cs="Arial"/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EZIONE A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osizion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sponsabile Marketing/Commerciale</w:t>
            </w:r>
            <w:r>
              <w:rPr>
                <w:rStyle w:val="FootnoteCharacters"/>
                <w:rStyle w:val="FootnoteAnchor"/>
                <w:rFonts w:cs="Arial"/>
                <w:b/>
                <w:sz w:val="20"/>
              </w:rPr>
              <w:footnoteReference w:id="2"/>
            </w:r>
          </w:p>
          <w:p>
            <w:pPr>
              <w:pStyle w:val="Normal"/>
              <w:ind w:right="-74" w:hanging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308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Responsabile Marketing/Commerciale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3"/>
      </w:tblGrid>
      <w:tr>
        <w:trPr>
          <w:trHeight w:val="1919" w:hRule="atLeast"/>
        </w:trPr>
        <w:tc>
          <w:tcPr>
            <w:tcW w:w="1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2238321562"/>
            <w:bookmarkStart w:id="5" w:name="__Fieldmark__2_2238321562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2238321562"/>
            <w:bookmarkStart w:id="7" w:name="__Fieldmark__3_2238321562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2238321562"/>
            <w:bookmarkStart w:id="9" w:name="__Fieldmark__4_2238321562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2238321562"/>
            <w:bookmarkStart w:id="11" w:name="__Fieldmark__5_2238321562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2238321562"/>
            <w:bookmarkStart w:id="13" w:name="__Fieldmark__6_2238321562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2238321562"/>
            <w:bookmarkStart w:id="15" w:name="__Fieldmark__7_2238321562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6" w:name="__Fieldmark__8_2238321562"/>
            <w:bookmarkStart w:id="17" w:name="__Fieldmark__8_2238321562"/>
            <w:bookmarkEnd w:id="1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E, F,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EZIONE B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91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491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620"/>
        <w:gridCol w:w="4500"/>
        <w:gridCol w:w="835"/>
      </w:tblGrid>
      <w:tr>
        <w:trPr>
          <w:trHeight w:val="49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dicare se la responsabilità dell’Ufficio Marketing/Commerciale è affidata a:</w:t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società estern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8" w:name="__Fieldmark__9_2238321562"/>
            <w:bookmarkStart w:id="19" w:name="__Fieldmark__9_2238321562"/>
            <w:bookmarkEnd w:id="1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società partecipat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0" w:name="__Fieldmark__10_2238321562"/>
            <w:bookmarkStart w:id="21" w:name="__Fieldmark__10_2238321562"/>
            <w:bookmarkEnd w:id="2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agione sociale: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</w:rPr>
              <w:t>Indirizz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jc w:val="both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Indicare il nominativo della persona responsabile/referente per le attività dell’Ufficio Marketing/Commerciale (di seguito “</w:t>
            </w:r>
            <w:r>
              <w:rPr>
                <w:rFonts w:cs="Arial"/>
                <w:b/>
                <w:sz w:val="20"/>
                <w:u w:val="single"/>
              </w:rPr>
              <w:t>Responsabile del Progetto</w:t>
            </w:r>
            <w:r>
              <w:rPr>
                <w:rFonts w:cs="Arial"/>
                <w:b/>
                <w:sz w:val="20"/>
              </w:rPr>
              <w:t>”):</w:t>
            </w:r>
          </w:p>
        </w:tc>
      </w:tr>
      <w:tr>
        <w:trPr>
          <w:trHeight w:val="412" w:hRule="atLeast"/>
        </w:trPr>
        <w:tc>
          <w:tcPr>
            <w:tcW w:w="308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ATTIVITA’ DELEGAT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Responsabile del Proget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3"/>
      </w:tblGrid>
      <w:tr>
        <w:trPr>
          <w:trHeight w:val="1577" w:hRule="atLeast"/>
        </w:trPr>
        <w:tc>
          <w:tcPr>
            <w:tcW w:w="1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1063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ALLEGARE UNA COPIA DEL DOCUMENTO CHE ATTESTI LA DELEGA DELLA FUNZIONE IN OGGETTO AL SOGGETTO TERZO </w:t>
            </w:r>
            <w:r>
              <w:rPr>
                <w:rFonts w:cs="Arial"/>
                <w:i/>
                <w:sz w:val="20"/>
              </w:rPr>
              <w:t>(Es. contratto tra le parti, verbale di conferimento etc.)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FIRMA IN CASO DI COMPILAZIONE SEZIONE A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Responsabile Marketing/Commerciale</w:t>
        <w:tab/>
        <w:tab/>
        <w:tab/>
        <w:t>Firma del Legale Rappresentante della Società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FIRMA IN CASO DI COMPILAZIONE SEZIONE B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</w:t>
        <w:tab/>
        <w:tab/>
        <w:tab/>
        <w:t>_______________________________________</w:t>
      </w:r>
    </w:p>
    <w:p>
      <w:pPr>
        <w:pStyle w:val="Normal"/>
        <w:ind w:left="6372" w:hanging="6372"/>
        <w:rPr>
          <w:rFonts w:cs="Arial"/>
          <w:sz w:val="20"/>
        </w:rPr>
      </w:pPr>
      <w:r>
        <w:rPr>
          <w:rFonts w:cs="Arial"/>
          <w:sz w:val="20"/>
        </w:rPr>
        <w:t>Firma del Legale Rappresentante della società terza</w:t>
        <w:tab/>
        <w:t>Firma del Legale Rappresentante della Società richiedente la Licenza Nazionale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Firma del “Responsabile del progetto”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O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Se la funzione è svolta da più soggetti, devono essere compilate schede separate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es. Responsabile Marketing, Responsabile Commerciale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b/>
      <w:caps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17:00Z</dcterms:created>
  <dc:creator>Ufficio Covisoc</dc:creator>
  <dc:description/>
  <cp:keywords/>
  <dc:language>en-US</dc:language>
  <cp:lastModifiedBy>Concetta Cavaliere</cp:lastModifiedBy>
  <cp:lastPrinted>2012-04-18T11:51:00Z</cp:lastPrinted>
  <dcterms:modified xsi:type="dcterms:W3CDTF">2017-01-27T11:48:00Z</dcterms:modified>
  <cp:revision>40</cp:revision>
  <dc:subject/>
  <dc:title/>
</cp:coreProperties>
</file>